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salat Biofar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Heading1"/>
        <w:rPr/>
      </w:pPr>
      <w:r>
        <w:rPr/>
        <w:t>2 Pers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wass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/2 EL Kümm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Tasse Gemüse- oder Fleischbrüh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/4 Tasse  Kräuteressig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1/2  EL Distelöl, ca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>1/2 Salatgurk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Zuck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Prise Cayenne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Tasse gemischte Sprossen oder Keimling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unter fließendem Wasser mit der Bürste abbürsten und in Salzwasser mit dem Kümmel etwas 20 Minuten gar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abgießen, kurz erkalten lassen, pellen, in Scheiben schneiden und in eine Schüssel geb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atgurke putzen, halbieren und mit einem Teelöffel das Kernhaus herauslösen, anschließend in Würfel schneid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prossen oder Keimlinge verlesen, waschen und trocknen. Zubereitung: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ie Gemüse- oder Fleischbrühe mit dem Obstessig und Distelöl in einen Topf geben und zum Kochen bring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ie Gurken zum Dressing geben und mit Salz, Pfeffer, Cayennepfeffer und Zucker kräftig abschmecken. Den Kartoffelsalat mit dem Dressing überziehen, vorsichtig durchmischen und 10 Minuten ziehen lass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salat nochmals abschmecken, die Sprossen unter den Salat heben. 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en Kartoffelsalat ausgarnieren und sofort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20:03:00Z</dcterms:created>
  <dc:creator>Einhäuser</dc:creator>
  <dc:description/>
  <dc:language>en-US</dc:language>
  <cp:lastModifiedBy>Einhäuser</cp:lastModifiedBy>
  <dcterms:modified xsi:type="dcterms:W3CDTF">2003-10-17T20:06:00Z</dcterms:modified>
  <cp:revision>1</cp:revision>
  <dc:subject/>
  <dc:title>Kartoffelsalat Biofarm</dc:title>
</cp:coreProperties>
</file>